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3"/>
        <w:gridCol w:w="1134"/>
        <w:gridCol w:w="1133"/>
      </w:tblGrid>
      <w:tr>
        <w:trPr>
          <w:trHeight w:val="200" w:hRule="atLeas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MOTORE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Gruppo motore: smontaggio e monta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Motore: sostituzione e controllo compre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test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catola cambio di velocit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valvo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Brocciatura della guida delle valvo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Assemblaggio delle valvo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egistrazione del gioco valvo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omplesso albero dei bilancie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Misurazione delle camere dei cilind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’adatt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Misurazione del diametro e del gioco dei pist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fasce elasti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bie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gli ingranaggi della distrib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nello di tenuta all’estremità an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nello di tenuta all’estremità pos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IMPANTO DI LUBRIFICAZIONE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215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Misurazione delle pressioni della pompa dell’o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215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pompa dell’o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215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o scambiatore di calore dell’o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215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filtro dell’o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IMPIANTO DI ALIMENTAZONE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gruppo getti principali del carb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meccanismo partenza a fred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operchio del carbur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egolazione del mini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ompa di ripre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ompa carbur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filtro pompa carbur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erbato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Messa a punto del carb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arb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amma a disco nel corpo dello star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molla limitatr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valvola a farfall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SISTEMA DI ALIMENTAZIONE E DI SCARICO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18"/>
                <w:szCs w:val="18"/>
              </w:rPr>
              <w:tab/>
              <w:t>Sostituzione della cartuccia del filtro dell’a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collettore di aliment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collettore di scar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silenziatore an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silenziatore pos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IMPIANTO DI RAFFREDDAMENTO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Prova della pressione dell’impianto di raffredd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radi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pompa interna del liquido di raffredd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pompa esterna del liquido di raffredd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termostato sup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termostato inf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cinghia della pom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cinghia dell’altern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cinghia della vento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ventola del radi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IMPIANTO ELETTRICO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batte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connettore per messa in moto ausilia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’altern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omponenti dell’alternatore e revi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regolatore di ten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cingh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motorino di avvi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omponenti del motorino di avviamento e revi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preresistenza della bobina di accen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soppressore di interferenz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’interruttore di accen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distributore di accen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centralina elettron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gruppo riflettore dei proiet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vetro di protezione dei proiet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lampadina del proiettore anabbagliante/abbagli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lampadina di posi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lampade indicatori di direz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lampadine indicatori di direz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ampadine gruppo ottico pos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ampadina luce retromar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ampadina luce capo macch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ampadina luce illuminazione abitac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ortalampada luce illuminazione leva selettore camb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’interruttore degli indicatori di dire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cicalino sul pannello comandi dell’interfono del conduc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motore dei tergicristal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omponenti motore tergicristal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interrut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relè nel pannello comand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relè dell’interruttore princip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fusibili e dei condut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annello comand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omponenti del pannello comand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pannello strument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’indicatore di livello del carbur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termometro liquido di raffredd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sensore della temperat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contagiri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tachimetro e contachilomet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della bobina esploratri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gli interruttori di fine cor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pressostato olio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’interruttore di fine corsa del contagi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POMPE DI SENTINA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unità anteriore pompe di sent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unità posteriore pompe di sent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omponenti delle pompe di sent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ventola del vano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pompa di circolazione del liquido di raffredd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omponenti della pompa di circolazione del liquido di raffredd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entralina comando verricel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SISTEMA DI TRASMISSIONE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guarnizioni albero in uscita del ridut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ridut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sta del selettore alta-bas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eva del riduttore alta-bas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’olio del cambio automat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filtro dell’olio del cambio automat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guarnizione anteriore di tenu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guarnizione posteriore di tenu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interruttore interblocco all’accens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interruttore di 1° mar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interruttore di kick dow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tirante comando camb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tirante per la pressione di coman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nastro indicatore selettore di velocit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catola posteriore del camb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catola del camb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amb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gruppo epicicloid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frizione K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frizione K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oliato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gruppo ingranaggi planet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catola anteriore del camb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catola posteriore del camb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regolatore centrifu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catola valvola di innes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albero di trasmissione motore/pompa idraulic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lbero di trasmissione cambio automatico/ridu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lbero di trasmissione gruppo sterz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lbero di trasmissione nella trave port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nodo cardanico sull’albero di trasmi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unità anteriore differenzial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unità posteriore differenzi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emiass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SISTEMA FRENANTE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unità di frenat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gruppo cuscinetti a rul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gruppo cuscinetti a sf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isco fr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astiglie fr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ilindro principale del freno idraulico di serviz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inze fr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edale fr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liquido fren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ondotti del circuito fren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interruttore delle luci del fr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interruttore segnalazione squilibri di press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cavo del freno di stazion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gruppo pedale del freno di stazion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IMPIANTO STERZ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pompa idraulica del sistema sterz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valvola di sterzat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valvola limitatrice di pre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ervo-valvo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ilindri di sterzat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erbato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om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filtro dell’o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gruppo sterz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upporto articol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nelli di usura del gruppo articol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uscinetti articolazioni orizzont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barra di collegament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ilindro smorz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uscinetti oscillanti cilindro smorz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TELAIO, SOSPENSIONI, RUOTE, CINGO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unità anteriore trave port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unità posteriore trave port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iparazione unità anteriore trave port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iparazione unità posteriore trave port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aldatura unità anteriore trave port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aldatura unità posteriore trave port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balest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trave cing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i particolari trave cing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aldatura trave cing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molle di torsione dei bracci oscillan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molle di torsione per tendicing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braccio oscill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iparazione e saldatura braccio oscill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rulli portan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gli anelli di usura per rulli, ruote di tensionamento e sup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corone motri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complesso cuscinetto ruota motr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rulli guida cing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tendicing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cam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braccio rullo tendicing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upporto ruo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vite di tension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rullo tendicing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ingo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CARROZZE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unità an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unità pos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elettrospin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iparazione delle parti in plast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Verniciat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iparazione provvisoria delle parti in plastica con teli catrama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ofano superiore del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ofano inferiore del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griglia del radi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paraspruzz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predelli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portiere(unità anterio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portelli sul tetto(unità anterio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portelli di ispezione(unità posterio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portiera posteriore(unità posterio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ortiera laterale(unità posterio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finestrino laterale (unità posterio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errature delle port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maniglie delle port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vetri dei finestri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vetri delle porte anteri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finestrino in materia plast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sedile del conduc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sedile del passeggero di fianco al conduc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gli altri sedili dell’unità an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sedili dell’unità pos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cinture di sicurez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o scambiatore di calore del sistema di riscaldamento dell’unità an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o scambiatore di calore sistema di riscaldamento dell’unità pos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blocco ventil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motore del ventil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del paraurti anteriore dell’unità anterio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del paraurti posteriore sinistro dell’unità anterio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del paraurti posteriore destro dell’unità anterio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del paraurti anteriore dell’unità posterio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del paraurti posteriore dell’unità anterio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8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22"/>
      <w:gridCol w:w="1134"/>
      <w:gridCol w:w="1134"/>
    </w:tblGrid>
    <w:tr>
      <w:trPr/>
      <w:tc>
        <w:tcPr>
          <w:tcW w:w="1049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70" w:right="-70" w:hanging="0"/>
            <w:jc w:val="center"/>
            <w:rPr>
              <w:rFonts w:ascii="Arial" w:hAnsi="Arial" w:eastAsia="Arial" w:cs="Arial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eastAsia="Arial" w:cs="Arial" w:ascii="Arial" w:hAnsi="Arial"/>
              <w:b/>
              <w:bCs/>
              <w:i/>
              <w:iCs/>
              <w:sz w:val="32"/>
              <w:szCs w:val="32"/>
            </w:rPr>
            <w:t>BV 206</w:t>
          </w:r>
        </w:p>
      </w:tc>
    </w:tr>
    <w:tr>
      <w:trPr/>
      <w:tc>
        <w:tcPr>
          <w:tcW w:w="8222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ind w:left="-142" w:right="-70" w:hanging="0"/>
            <w:jc w:val="center"/>
            <w:rPr>
              <w:rFonts w:ascii="Arial" w:hAnsi="Arial" w:eastAsia="Arial" w:cs="Arial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eastAsia="Arial" w:cs="Arial" w:ascii="Arial" w:hAnsi="Arial"/>
              <w:b/>
              <w:bCs/>
              <w:i/>
              <w:iCs/>
              <w:sz w:val="32"/>
              <w:szCs w:val="32"/>
            </w:rPr>
          </w:r>
        </w:p>
        <w:p>
          <w:pPr>
            <w:pStyle w:val="Normal"/>
            <w:ind w:right="72" w:hanging="1"/>
            <w:jc w:val="cen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  <w:b/>
              <w:bCs/>
            </w:rPr>
            <w:t>OPERAZIONE</w:t>
          </w:r>
        </w:p>
      </w:tc>
      <w:tc>
        <w:tcPr>
          <w:tcW w:w="2268" w:type="dxa"/>
          <w:gridSpan w:val="2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70" w:right="-70" w:hanging="0"/>
            <w:jc w:val="center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COMPETENZE</w:t>
          </w:r>
        </w:p>
      </w:tc>
    </w:tr>
    <w:tr>
      <w:trPr>
        <w:trHeight w:val="600" w:hRule="atLeast"/>
      </w:trPr>
      <w:tc>
        <w:tcPr>
          <w:tcW w:w="822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ind w:right="72" w:hanging="1"/>
            <w:jc w:val="center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</w:tc>
      <w:tc>
        <w:tcPr>
          <w:tcW w:w="1134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ind w:left="-212" w:right="-211" w:hanging="0"/>
            <w:jc w:val="center"/>
            <w:rPr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ind w:left="-212" w:right="-211" w:hanging="0"/>
            <w:jc w:val="center"/>
            <w:rPr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>Aderenza</w:t>
          </w:r>
        </w:p>
      </w:tc>
      <w:tc>
        <w:tcPr>
          <w:tcW w:w="113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212" w:right="-211" w:hanging="0"/>
            <w:jc w:val="center"/>
            <w:rPr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ind w:left="-212" w:right="-211" w:hanging="0"/>
            <w:jc w:val="center"/>
            <w:rPr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>Sostegno</w:t>
          </w:r>
        </w:p>
      </w:tc>
    </w:tr>
  </w:tbl>
  <w:p>
    <w:pPr>
      <w:pStyle w:val="Header"/>
      <w:rPr>
        <w:rFonts w:ascii="Arial" w:hAnsi="Arial" w:eastAsia="Arial" w:cs="Arial"/>
        <w:sz w:val="2"/>
        <w:szCs w:val="2"/>
      </w:rPr>
    </w:pPr>
    <w:r>
      <w:rPr>
        <w:rFonts w:eastAsia="Arial"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07:30:00Z</dcterms:created>
  <dc:creator>GEGE'</dc:creator>
  <dc:description/>
  <dc:language>en-US</dc:language>
  <cp:lastModifiedBy>C.C.E.E.</cp:lastModifiedBy>
  <dcterms:modified xsi:type="dcterms:W3CDTF">1998-07-15T11:10:00Z</dcterms:modified>
  <cp:revision>1</cp:revision>
  <dc:subject/>
  <dc:title>01 MOTORE GRUPPO MOTOPROPULSORE</dc:title>
</cp:coreProperties>
</file>